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4"/>
      </w:tblGrid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№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7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  <w:gridCol w:w="1985"/>
        <w:gridCol w:w="1701"/>
        <w:gridCol w:w="1843"/>
      </w:tblGrid>
      <w:tr>
        <w:trPr>
          <w:trHeight w:val="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             изменений</w:t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233,7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45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451,0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2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27,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7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73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3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9,0</w:t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33,0</w:t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их поселений и межселенных территорий муни-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7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,6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6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876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093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9862,4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51,4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56,4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786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7860,9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93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93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2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200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93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3096,1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4-08-12T14:37:00Z</cp:lastPrinted>
  <dcterms:modified xsi:type="dcterms:W3CDTF">2025-02-14T05:50:00Z</dcterms:modified>
  <cp:revision>1318</cp:revision>
  <dc:subject/>
  <dc:title/>
</cp:coreProperties>
</file>